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EL CENTRALIZATOR CU DOCUMENTELE CARE ATESTĂ DREPTUL DE PROPRIETATE/ALT DREPT REAL DEȚINUT DE SOLICITANT ASUPRA TUTUROR BUNURILOR CULTURALE MOBILE VIZATE DE PROIECT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944"/>
        <w:gridCol w:w="2117"/>
        <w:gridCol w:w="3297"/>
        <w:gridCol w:w="3297"/>
        <w:gridCol w:w="3371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 crt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umire bun cultural mobil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ul dreptului deținut de solicitant asupra bunului (drept de proprietate, drept real – menționarea tipului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ul actului juridic/administrativ/normativ care atestă dreptul deținut de solicitant asupra bunului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 și data actului juridic/administrativ/normativ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urata de acordare/deținere a dreptului real (conform actului juridic/administrativ/normativ)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- de la data de (ZZ.LL.AAAA) până la data de (ZZ.LL.AAAA)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58:00Z</dcterms:created>
  <dc:creator>Virgil Babai</dc:creator>
  <dc:description/>
  <cp:keywords/>
  <dc:language>en-US</dc:language>
  <cp:lastModifiedBy>Mono</cp:lastModifiedBy>
  <dcterms:modified xsi:type="dcterms:W3CDTF">2018-08-20T14:27:00Z</dcterms:modified>
  <cp:revision>23</cp:revision>
  <dc:subject/>
  <dc:title>MINISTERUL CULTURII ŞL CULTELOR</dc:title>
</cp:coreProperties>
</file>